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СУП КАРТОФЕЛЬНЫЙ С КЛЕЦКАМИ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108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5" w:name="_Hlk119674726"/>
      <w:bookmarkStart w:id="6" w:name="_Hlk119668501"/>
      <w:r>
        <w:rPr>
          <w:color w:val="000000"/>
        </w:rPr>
        <w:t xml:space="preserve">Наименование сборника рецептур: </w:t>
      </w:r>
      <w:bookmarkEnd w:id="5"/>
      <w:bookmarkEnd w:id="6"/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7" w:name="_Hlk111397394"/>
      <w:bookmarkStart w:id="8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клеце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,6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9" w:name="_Hlk111399111"/>
            <w:bookmarkEnd w:id="9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10" w:name="_Hlk111402081"/>
      <w:bookmarkStart w:id="11" w:name="_Hlk111399795"/>
      <w:bookmarkStart w:id="12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10"/>
      <w:bookmarkEnd w:id="11"/>
      <w:bookmarkEnd w:id="12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В кипящий бульон или воду кладут картофель, нарезанный кубиками, доводят до кипения, добавляют слегка пассерованные или припущенные морковь, лук и варят до готовности. За 5-10 мин до окончания варки кладут соль.</w:t>
        <w:br/>
        <w:t xml:space="preserve">           Клецки варят отдельно в бульоне или подсоленной воде небольшими партиями и кладут в суп при отпуске. 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3" w:name="_Hlk119671383"/>
      <w:bookmarkStart w:id="14" w:name="_Hlk119668963"/>
      <w:r>
        <w:rPr>
          <w:bCs/>
          <w:i/>
          <w:iCs/>
        </w:rPr>
        <w:t>Внешний вид</w:t>
      </w:r>
      <w:r>
        <w:rPr/>
        <w:t>: картофель и овощи нарезаны кубиками, сохранили форму нарезки. Клецки одинакового размера.</w:t>
        <w:br/>
      </w:r>
      <w:r>
        <w:rPr>
          <w:i/>
          <w:iCs/>
        </w:rPr>
        <w:t xml:space="preserve">Консистенция: </w:t>
      </w:r>
      <w:r>
        <w:rPr>
          <w:iCs/>
        </w:rPr>
        <w:t>картофель и овощи мягкие, клецки - упругие.</w:t>
      </w:r>
      <w:r>
        <w:rPr/>
        <w:br/>
      </w:r>
      <w:r>
        <w:rPr>
          <w:i/>
          <w:iCs/>
        </w:rPr>
        <w:t>Цвет:</w:t>
      </w:r>
      <w:r>
        <w:rPr/>
        <w:t xml:space="preserve"> бульона – золотистый, жира на поверхности – светло-оранжевый.</w:t>
        <w:br/>
      </w:r>
      <w:r>
        <w:rPr>
          <w:i/>
          <w:iCs/>
        </w:rPr>
        <w:t>Вкус</w:t>
      </w:r>
      <w:r>
        <w:rPr/>
        <w:t xml:space="preserve">: свойственный картофельному супу, умеренно-соленый. </w:t>
        <w:br/>
      </w:r>
      <w:r>
        <w:rPr>
          <w:i/>
          <w:iCs/>
        </w:rPr>
        <w:t>Запах:</w:t>
      </w:r>
      <w:bookmarkEnd w:id="13"/>
      <w:bookmarkEnd w:id="14"/>
      <w:r>
        <w:rPr>
          <w:iCs/>
        </w:rPr>
        <w:t xml:space="preserve"> овощей</w:t>
      </w:r>
      <w:r>
        <w:rPr/>
        <w:t>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11T06:45:00Z</dcterms:modified>
  <cp:revision>47</cp:revision>
  <dc:subject/>
  <dc:title>Директору ГУ СО КК</dc:title>
</cp:coreProperties>
</file>